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7. Local  Sistema de Produção de Energia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imativa do Sistema 7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11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6"/>
        <w:gridCol w:w="1459"/>
        <w:gridCol w:w="2534"/>
        <w:gridCol w:w="1925"/>
      </w:tblGrid>
      <w:tr>
        <w:trPr>
          <w:trHeight w:val="320" w:hRule="atLeast"/>
        </w:trPr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  <w:t>SISTEMA 7 -  USINA SOLO 2</w:t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onsumo Kw/h</w:t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pt-BR" w:eastAsia="pt-BR"/>
              </w:rPr>
              <w:t>UC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Mês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Ano</w:t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ILUMINAÇÃO PUBLICA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right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6667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right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00000</w:t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right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Medição 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25</w:t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Geração - Solo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58267</w:t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Potência em inversor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75</w:t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tência em módulos - 390W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p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09,2</w:t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Quatindade módulos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80</w:t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Brit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R$           10.000,00</w:t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Terraplanagem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R$           10.000,00</w:t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ercamento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R$           30.000,00</w:t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Instalação, Mão de Obra, Equipamentos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cs="Arial"/>
                <w:color w:val="000000"/>
                <w:lang w:val="pt-BR" w:eastAsia="pt-BR"/>
              </w:rPr>
            </w:pPr>
            <w:r>
              <w:rPr>
                <w:rFonts w:eastAsia="Arial" w:cs="Arial" w:ascii="Arial" w:hAnsi="Arial"/>
                <w:color w:val="000000"/>
                <w:lang w:val="pt-BR" w:eastAsia="pt-BR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R$            413.500,00</w:t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Obra Via Públic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cs="Arial"/>
                <w:color w:val="000000"/>
                <w:lang w:val="pt-BR" w:eastAsia="pt-BR"/>
              </w:rPr>
            </w:pPr>
            <w:r>
              <w:rPr>
                <w:rFonts w:eastAsia="Arial" w:cs="Arial" w:ascii="Arial" w:hAnsi="Arial"/>
                <w:color w:val="00000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                     20.000,00 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3993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Total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cs="Arial"/>
                <w:color w:val="000000"/>
                <w:lang w:val="pt-BR" w:eastAsia="pt-BR"/>
              </w:rPr>
            </w:pPr>
            <w:r>
              <w:rPr>
                <w:rFonts w:eastAsia="Arial" w:cs="Arial" w:ascii="Arial" w:hAnsi="Arial"/>
                <w:color w:val="00000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                   483.500,00 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gura orientada para o Norte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t-BR" w:eastAsia="en-US"/>
        </w:rPr>
        <w:drawing>
          <wp:inline distT="0" distB="0" distL="0" distR="0">
            <wp:extent cx="3143885" cy="17424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ISTEMA FOTOVOLTAICO DE 109,2 kWp INTITULADO </w:t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INA SOLO 2</w:t>
      </w:r>
    </w:p>
    <w:p>
      <w:pPr>
        <w:pStyle w:val="Normal"/>
        <w:tabs>
          <w:tab w:val="clear" w:pos="708"/>
          <w:tab w:val="left" w:pos="10065" w:leader="none"/>
        </w:tabs>
        <w:spacing w:before="23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w w:val="105"/>
        </w:rPr>
        <w:t>LOCAL DE INSTALAÇÃO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sistema tem as seguintes características:</w:t>
      </w:r>
    </w:p>
    <w:p>
      <w:pPr>
        <w:pStyle w:val="TextBody"/>
        <w:tabs>
          <w:tab w:val="clear" w:pos="708"/>
          <w:tab w:val="left" w:pos="10065" w:leader="none"/>
        </w:tabs>
        <w:spacing w:before="3" w:after="1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65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3832"/>
      </w:tblGrid>
      <w:tr>
        <w:trPr>
          <w:trHeight w:val="352" w:hRule="atLeast"/>
        </w:trPr>
        <w:tc>
          <w:tcPr>
            <w:tcW w:w="7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Da localizaçã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calida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RÊS PALMEIRAS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a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°33'28.58"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ng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°52'54.09"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onte dados climáticos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TLAS BRAS. 2017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bedo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 %</w:t>
            </w:r>
          </w:p>
        </w:tc>
      </w:tr>
    </w:tbl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tabs>
          <w:tab w:val="clear" w:pos="708"/>
          <w:tab w:val="left" w:pos="10065" w:leader="none"/>
        </w:tabs>
        <w:ind w:left="0" w:right="2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w w:val="105"/>
        </w:rPr>
        <w:t xml:space="preserve">                            </w:t>
      </w:r>
      <w:r>
        <w:rPr>
          <w:rFonts w:cs="Arial" w:ascii="Arial" w:hAnsi="Arial"/>
          <w:color w:val="000000"/>
          <w:w w:val="105"/>
        </w:rPr>
        <w:t>DESCRIÇÃO DO SISTEMA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sistema fotovoltaico é composto de 280 módulos fotovoltaicos e 1 inversores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5" w:after="0"/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A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otência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ominal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otal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é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75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kW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ara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uma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rodução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158.267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kWh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or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ano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hanging="0"/>
        <w:jc w:val="both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Modalidade de conexão à rede de alimentação Baixa Tensão em Trifásico com tensão de formecimento em rede 380/220V.</w:t>
      </w:r>
    </w:p>
    <w:p>
      <w:pPr>
        <w:pStyle w:val="Normal"/>
        <w:tabs>
          <w:tab w:val="clear" w:pos="708"/>
          <w:tab w:val="left" w:pos="10065" w:leader="none"/>
        </w:tabs>
        <w:ind w:right="217" w:hanging="0"/>
        <w:jc w:val="center"/>
        <w:rPr>
          <w:rFonts w:ascii="Arial" w:hAnsi="Arial" w:cs="Arial"/>
          <w:b/>
          <w:b/>
          <w:color w:val="000000"/>
          <w:w w:val="105"/>
          <w:sz w:val="22"/>
          <w:szCs w:val="22"/>
        </w:rPr>
      </w:pPr>
      <w:r>
        <w:rPr>
          <w:rFonts w:cs="Arial" w:ascii="Arial" w:hAnsi="Arial"/>
          <w:b/>
          <w:color w:val="000000"/>
          <w:w w:val="105"/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w w:val="105"/>
        </w:rPr>
        <w:t>GERADOR SOLAR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183" w:after="0"/>
        <w:ind w:right="217" w:hanging="0"/>
        <w:jc w:val="both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gerador é composto de 280 módulos fotovoltaicos de Silício monocristalino com uma vida útil estimada de mais de 25 anos e degradação da produção devido ao envelhecimento de 0,8 % ao ano.</w:t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352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DO GERADOR FOTOVOLTAICO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módulo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80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invers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4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24"/>
      </w:tblGrid>
      <w:tr>
        <w:trPr>
          <w:trHeight w:val="234" w:hRule="atLeast"/>
        </w:trPr>
        <w:tc>
          <w:tcPr>
            <w:tcW w:w="3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3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3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3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formance ratio: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3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83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TÉCNICAS DOS MÓDULO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cnologia de const.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Silício monocristalino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390 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9,8 %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,2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em aber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9,4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,7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. de curto-circui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,2 A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imensõe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Dimensõ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96 mm x 1979 mm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s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2,3 kg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A unidade de conversão consiste no uso de 1 inversores.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TÉCNICOS DO INVERSOR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rastread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Entrada para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7,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7,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ín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de saíd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0 Vac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99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bidi="pt-PT"/>
        </w:rPr>
        <w:t>DIMENSIONAMENTO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/>
      </w:pPr>
      <w:r>
        <w:rPr>
          <w:rFonts w:cs="Arial" w:ascii="Arial" w:hAnsi="Arial"/>
          <w:color w:val="000000"/>
          <w:w w:val="105"/>
          <w:sz w:val="22"/>
          <w:szCs w:val="22"/>
        </w:rPr>
        <w:t>Potência nominal do</w:t>
      </w:r>
      <w:r>
        <w:rPr>
          <w:rFonts w:cs="Arial" w:ascii="Arial" w:hAnsi="Arial"/>
          <w:color w:val="000000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gerador: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</w:r>
    </w:p>
    <w:p>
      <w:pPr>
        <w:pStyle w:val="Heading2"/>
        <w:tabs>
          <w:tab w:val="clear" w:pos="708"/>
          <w:tab w:val="left" w:pos="10065" w:leader="none"/>
        </w:tabs>
        <w:spacing w:before="80" w:after="0"/>
        <w:ind w:left="0"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 = P módulos * N° módulos = 390 W * 280 = 75 kW</w:t>
      </w:r>
    </w:p>
    <w:p>
      <w:pPr>
        <w:pStyle w:val="TextBody"/>
        <w:tabs>
          <w:tab w:val="clear" w:pos="708"/>
          <w:tab w:val="left" w:pos="10065" w:leader="none"/>
        </w:tabs>
        <w:spacing w:before="9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álcul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energi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otal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roduzid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el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sistem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a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ndiçõe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ormai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STC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(radiaçã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 1000 W/m², temperatura de 25°C), é calculado</w:t>
      </w:r>
      <w:r>
        <w:rPr>
          <w:rFonts w:cs="Arial" w:ascii="Arial" w:hAnsi="Arial"/>
          <w:color w:val="000000"/>
          <w:spacing w:val="-2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mo: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52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2313"/>
        <w:gridCol w:w="2313"/>
        <w:gridCol w:w="2313"/>
      </w:tblGrid>
      <w:tr>
        <w:trPr>
          <w:trHeight w:val="509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4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xposiçã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N° módulos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Radiação solar</w:t>
            </w:r>
          </w:p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70" w:before="7" w:after="0"/>
              <w:ind w:right="2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[kWh/m²]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nergia [kWh]</w:t>
            </w:r>
          </w:p>
        </w:tc>
      </w:tr>
      <w:tr>
        <w:trPr>
          <w:trHeight w:val="234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ORTE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80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.746,59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90.727,42</w:t>
            </w:r>
          </w:p>
        </w:tc>
      </w:tr>
    </w:tbl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8"/>
          <w:tab w:val="left" w:pos="10065" w:leader="none"/>
        </w:tabs>
        <w:spacing w:before="174" w:after="0"/>
        <w:ind w:left="0"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E = En * (1-Perd) = 158267 kWh</w:t>
      </w:r>
    </w:p>
    <w:p>
      <w:pPr>
        <w:pStyle w:val="TextBody"/>
        <w:tabs>
          <w:tab w:val="clear" w:pos="708"/>
          <w:tab w:val="left" w:pos="10065" w:leader="none"/>
        </w:tabs>
        <w:spacing w:before="8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erd = Perda de potência obtida: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3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5"/>
        <w:gridCol w:w="3665"/>
      </w:tblGrid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sombreamento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0 %</w:t>
            </w:r>
          </w:p>
        </w:tc>
      </w:tr>
      <w:tr>
        <w:trPr>
          <w:trHeight w:val="470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atLeast" w:line="23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aumento de temperatur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7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por descasament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de corrente continu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5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Outras perda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na conversã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Perdas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7,0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7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82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9" w:after="0"/>
      <w:ind w:left="981" w:hanging="200"/>
      <w:outlineLvl w:val="1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eastAsia="Calibri" w:cs="Calibri"/>
      <w:b/>
      <w:bCs/>
      <w:lang w:val="pt-PT"/>
    </w:rPr>
  </w:style>
  <w:style w:type="character" w:styleId="Ttulo2Char">
    <w:name w:val="Título 2 Char"/>
    <w:qFormat/>
    <w:rPr>
      <w:rFonts w:ascii="Calibri" w:hAnsi="Calibri" w:eastAsia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eastAsia="Calibri" w:cs="Calibri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8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9:55:00Z</dcterms:created>
  <dc:creator>Licitação-PMTP</dc:creator>
  <dc:description/>
  <cp:keywords/>
  <dc:language>en-US</dc:language>
  <cp:lastModifiedBy>Licitação-PMTP</cp:lastModifiedBy>
  <dcterms:modified xsi:type="dcterms:W3CDTF">2020-10-13T19:57:00Z</dcterms:modified>
  <cp:revision>3</cp:revision>
  <dc:subject/>
  <dc:title/>
</cp:coreProperties>
</file>